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58   28.12.2018 г.                    с. Кижеватово                                 "Бесплатно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89.7pt;height:36.7pt;mso-wrap-style:none;v-text-anchor:middle;mso-position-horizontal-relative:char" type="_x0000_t136">
            <v:path textpathok="t"/>
            <v:textpath on="t" fitshape="t" string="СЕЛЬСКИЕ ВЕДОМОСТИ" style="font-family:&quot;Arial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й бюллетень Комитета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жеватовского сельсовета Бессоновского района Пензенской области. Издание официальных докум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1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3009900" cy="70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79"/>
                              <w:gridCol w:w="1561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     28/12/2018года  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7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Кижеват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5.7pt;mso-wrap-distance-left:9pt;mso-wrap-distance-right:9pt;mso-wrap-distance-top:0pt;mso-wrap-distance-bottom:0pt;margin-top:5.35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79"/>
                        <w:gridCol w:w="1561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17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     28/12/2018года   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74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ижеват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b/>
        </w:rPr>
        <w:t xml:space="preserve"> </w:t>
      </w:r>
      <w:r>
        <w:rPr>
          <w:b/>
        </w:rPr>
        <w:t>Об утверждении Порядка составления и ведения сводной бюджетной росписи  бюджета Кижеватовского сельсовета и бюджетных росписей главных распорядителей средств бюджета Кижеватовского сельсовета  (главных администраторов источников финансирования дефицита бюджета Кижеватовского сельсовета) и лимитов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соответствии со статьей 217 Бюджетного кодекса Российской Федерации,  руководствуясь Уставом Кижеватовского сельсовета Бессоновского района Пензенской области, администрация Кижеватовского сельсовета Бессоновского района Пензенской области                             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1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Утвердить прилагаемый Порядок составления и ведения сводной бюджетной росписи </w:t>
      </w:r>
      <w:r>
        <w:rPr>
          <w:sz w:val="22"/>
          <w:szCs w:val="22"/>
        </w:rPr>
        <w:t>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бюджетных росписей главных распорядителей средств </w:t>
      </w:r>
      <w:r>
        <w:rPr>
          <w:sz w:val="22"/>
          <w:szCs w:val="22"/>
        </w:rPr>
        <w:t>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главных администраторов источников финансирования дефицита </w:t>
      </w:r>
      <w:r>
        <w:rPr>
          <w:sz w:val="22"/>
          <w:szCs w:val="22"/>
        </w:rPr>
        <w:t>бюджета Кижеватовского сельсовета</w:t>
      </w:r>
      <w:r>
        <w:rPr>
          <w:bCs/>
          <w:sz w:val="22"/>
          <w:szCs w:val="22"/>
        </w:rPr>
        <w:t>) и лимитов бюджетных обязательств.</w:t>
      </w:r>
    </w:p>
    <w:p>
      <w:pPr>
        <w:pStyle w:val="Normal"/>
        <w:ind w:firstLine="720"/>
        <w:rPr/>
      </w:pPr>
      <w:r>
        <w:rPr>
          <w:sz w:val="22"/>
          <w:szCs w:val="22"/>
        </w:rPr>
        <w:t>2. Администрации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ить составление сводной бюджетной росписи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очередной финансовый год и на плановый период и направить главным распорядителям средств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главным администраторам источников финансирования дефицита бюджета Кижеватовского сельсовета) утвержденные бюджетные ассигнования на очередной финансовый год и на плановый период.</w:t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</w:rPr>
        <w:t xml:space="preserve">3. Главным распорядителям средств </w:t>
      </w:r>
      <w:r>
        <w:rPr>
          <w:sz w:val="22"/>
          <w:szCs w:val="22"/>
        </w:rPr>
        <w:t>бюджета Кижеватовского сельсовета</w:t>
      </w:r>
      <w:r>
        <w:rPr>
          <w:bCs/>
          <w:sz w:val="22"/>
          <w:szCs w:val="22"/>
        </w:rPr>
        <w:t xml:space="preserve">(главным администраторам источников финансирования дефицита </w:t>
      </w:r>
      <w:r>
        <w:rPr>
          <w:sz w:val="22"/>
          <w:szCs w:val="22"/>
        </w:rPr>
        <w:t>бюджета Кижеватовского сельсовета</w:t>
      </w:r>
      <w:r>
        <w:rPr>
          <w:bCs/>
          <w:sz w:val="22"/>
          <w:szCs w:val="22"/>
        </w:rPr>
        <w:t xml:space="preserve">) довести до находящихся в их ведении распорядителей (получателей) средств </w:t>
      </w:r>
      <w:r>
        <w:rPr>
          <w:sz w:val="22"/>
          <w:szCs w:val="22"/>
        </w:rPr>
        <w:t>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администраторов источников финансирования дефицита </w:t>
      </w:r>
      <w:r>
        <w:rPr>
          <w:sz w:val="22"/>
          <w:szCs w:val="22"/>
        </w:rPr>
        <w:t>бюджета Кижеватовского сельсовета</w:t>
      </w:r>
      <w:r>
        <w:rPr>
          <w:bCs/>
          <w:sz w:val="22"/>
          <w:szCs w:val="22"/>
        </w:rPr>
        <w:t>) бюджетные ассигнования на текущий финансовый год и на плановый период.</w:t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</w:rPr>
        <w:t xml:space="preserve">5. Настоящее постановление </w:t>
      </w:r>
      <w:r>
        <w:rPr>
          <w:sz w:val="22"/>
          <w:szCs w:val="22"/>
        </w:rPr>
        <w:t xml:space="preserve">подлежит опубликованию на официальном сайте администрации, </w:t>
      </w:r>
      <w:r>
        <w:rPr>
          <w:bCs/>
          <w:sz w:val="22"/>
          <w:szCs w:val="22"/>
        </w:rPr>
        <w:t xml:space="preserve">вступает в силу </w:t>
      </w:r>
      <w:r>
        <w:rPr>
          <w:sz w:val="22"/>
          <w:szCs w:val="22"/>
        </w:rPr>
        <w:t>со дня его официального обнародования</w:t>
      </w:r>
      <w:r>
        <w:rPr>
          <w:bCs/>
          <w:sz w:val="22"/>
          <w:szCs w:val="22"/>
        </w:rPr>
        <w:t xml:space="preserve"> и распространяется на  правоотношения,  возникшие с 1 января 2019 года.</w:t>
      </w:r>
    </w:p>
    <w:p>
      <w:pPr>
        <w:pStyle w:val="Normal"/>
        <w:autoSpaceDE w:val="false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лава администрации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ижеватовского сельсовета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И.М. Кондрашкин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left="5580" w:hanging="0"/>
        <w:outlineLvl w:val="0"/>
        <w:rPr/>
      </w:pPr>
      <w:r>
        <w:rPr>
          <w:sz w:val="22"/>
          <w:szCs w:val="22"/>
        </w:rPr>
        <w:t>УТВЕРЖДЁН</w:t>
      </w:r>
      <w:r>
        <w:rPr>
          <w:sz w:val="22"/>
          <w:szCs w:val="22"/>
          <w:lang w:val="en-US"/>
        </w:rPr>
        <w:t>   </w:t>
      </w:r>
      <w:r>
        <w:rPr>
          <w:sz w:val="22"/>
          <w:szCs w:val="22"/>
        </w:rPr>
        <w:t xml:space="preserve"> </w:t>
      </w:r>
    </w:p>
    <w:p>
      <w:pPr>
        <w:pStyle w:val="Normal"/>
        <w:ind w:left="5103" w:hanging="0"/>
        <w:rPr/>
      </w:pPr>
      <w:r>
        <w:rPr>
          <w:color w:val="000000"/>
          <w:sz w:val="22"/>
          <w:szCs w:val="22"/>
        </w:rPr>
        <w:t>Постановлением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28.12.2018 г. № 195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5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оставления и ведения сводной бюджетной росписи </w:t>
      </w:r>
      <w:r>
        <w:rPr>
          <w:b/>
          <w:sz w:val="22"/>
          <w:szCs w:val="22"/>
        </w:rPr>
        <w:t xml:space="preserve">бюджета Кижеватовского сельсовета </w:t>
      </w:r>
      <w:r>
        <w:rPr>
          <w:b/>
          <w:bCs/>
          <w:sz w:val="22"/>
          <w:szCs w:val="22"/>
        </w:rPr>
        <w:t xml:space="preserve">и бюджетных росписей главных распорядителей средств </w:t>
      </w:r>
      <w:r>
        <w:rPr>
          <w:b/>
          <w:sz w:val="22"/>
          <w:szCs w:val="22"/>
        </w:rPr>
        <w:t xml:space="preserve">бюджета Кижеватовского сельсовета </w:t>
      </w:r>
      <w:r>
        <w:rPr>
          <w:b/>
          <w:bCs/>
          <w:sz w:val="22"/>
          <w:szCs w:val="22"/>
        </w:rPr>
        <w:t xml:space="preserve">(главных администраторов источников финансирования дефицита </w:t>
      </w:r>
      <w:r>
        <w:rPr>
          <w:b/>
          <w:sz w:val="22"/>
          <w:szCs w:val="22"/>
        </w:rPr>
        <w:t>бюджета Кижеватовского сельсовета</w:t>
      </w:r>
      <w:r>
        <w:rPr>
          <w:b/>
          <w:bCs/>
          <w:sz w:val="22"/>
          <w:szCs w:val="22"/>
        </w:rPr>
        <w:t>) и лимитов бюджетных обязательст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Порядок составления и ведения сводной бюджетной росписи </w:t>
      </w:r>
      <w:r>
        <w:rPr>
          <w:sz w:val="22"/>
          <w:szCs w:val="22"/>
        </w:rPr>
        <w:t>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бюджетных росписей главных распорядителей средств </w:t>
      </w:r>
      <w:r>
        <w:rPr>
          <w:sz w:val="22"/>
          <w:szCs w:val="22"/>
        </w:rPr>
        <w:t>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главных администраторов источников финансирования дефицита </w:t>
      </w:r>
      <w:r>
        <w:rPr>
          <w:sz w:val="22"/>
          <w:szCs w:val="22"/>
        </w:rPr>
        <w:t>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) и лимитов бюджетных обязательств</w:t>
      </w:r>
      <w:r>
        <w:rPr>
          <w:sz w:val="22"/>
          <w:szCs w:val="22"/>
        </w:rPr>
        <w:t xml:space="preserve"> (далее - Порядок) разработан в соответствии с Бюджетным кодексом Российской Федерации и определяет правила составления, ведения сводной бюджетной росписи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сводная бюджетная роспись) и бюджетных росписей главных распорядителей средств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главных администраторов источников финансирования дефицита бюджета Кижеватовского сельсовета) (далее – бюджетные росписи) и лимитов бюджетных обязательств  и внесения изменений в них в целях организации исполнения бюджета Кижеватовского сельсовет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расходам и источникам финансирования дефицита бюджета Кижеватовского сельсов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 Состав сводной бюджетной росписи, порядок её составления и утвержд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дная бюджетная роспись составляется Администрацией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администрация) в соответствии с ведомственной структурой расходов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включа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дную бюджетную роспись расходов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очередной финансовый год и на плановый период по кодам классификации расходов бюджетов Российской Федерации (главный распорядитель средств бюджета Кижеватовского сельсовета, раздел, подраздел, целевая статья, вид расходов) по форме согласно приложению 1 к Поряд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дную бюджетную роспись источников финансирования дефицита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очередной финансовый год и на плановый период по кодам классификации источников финансирования дефицита бюджетов Российской Федерации (главный администратор источника финансирования дефицита бюджета, код группы, подгруппы, код статьи и код вида источника финансирования дефицита бюджета) по форме согласно приложению 2 к Порядк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дная бюджетная роспись утверждается Главой администрации  Кижеватовского сельсов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Утверждение показателей сводной бюджетной росписи на второй год планового периода и внесение изменений в утвержденные показатели сводной бюджетной росписи на очередной финансовый год и на первый год планового периода осуществляютс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казатели утверждённой сводной бюджетной росписи должны соответствовать решению комитета местного самообразования Кижеватовского сельсовета о бюджете сельского поселения на очередной финансовый год и на плановый период (далее – решение о бюджете сельского поселения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Сводная бюджетная роспись формируется с использованием автоматизированной системы АС «Смета») в электронном виде и на бумажном носителе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Администрация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– администрация) в течение трёх рабочих дней со дня официального опубликования решения о бюджете сельского поселения размещает его на официальном сайте администраци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4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сле размещения решения о бюджете сельского поселения на официальном сайте администрации, администрация формирует сводную бюджетную роспись на основании данных АС «Смета» по форме согласно приложениям 1 и 2 к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ведение показателей сводной бюджетной росписи до главных распорядителей средств бюджета Кижеватовского сельсовета и главных администраторов источников финансирования дефицита бюджета Кижеватовского сельсов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Администрация доводит показатели утверждённой сводной бюджетной росписи до главных распорядителей средств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главные распорядители) и главных администраторов источников финансирования дефицита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- главные администраторы источников) в виде уведомлений о бюджетных ассигнованиях по расходам и по источникам финансирования дефицита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ормам согласно приложениям 3 и 4 к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ведомление о бюджетных ассигнованиях по расходам и источникам финансирования дефицита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уется в электронном виде в АС «Смета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Отдел бухгалтерского учета и отчетности оформляет уведомления главным распорядителям (главным администраторам источников) на бумажном носителе в двух экземплярах. Уведомления подписываются Главой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или его заместителем) и исполнителем. Один экземпляр уведомления направляется главному распорядителю (главному администратору источников), второй экземпляр уведомления остается на хранении в Отделе бухгалтерского учета и отчет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Оформление уведомлений о бюджетных ассигнованиях в АС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«СМЕТА» осуществляется с присвоением кода вида изменений 00.00.0 «Закон (решение) о бюджете».</w:t>
      </w:r>
    </w:p>
    <w:p>
      <w:pPr>
        <w:pStyle w:val="Normal"/>
        <w:ind w:firstLine="720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тдел бухгалтерского учета и отчетности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течение 5 дней после утверждения сводной бюджетной росписи доводит уведомления о бюджетных ассигнованиях по расходам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источникам финансирования дефицита бюджета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 главных распорядителей (главных администраторов источников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Ведение сводной бюджетной росписи и внесение изменений в неё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едение сводной бюджетной росписи осуществляет Администрация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 требованиями, установленными Бюджетным кодексом Российской Федерации, посредством внесения изменений в показатели сводной бюджетной роспис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зменение сводной бюджетной росписи производится по форме согласно приложениям 1, 2 к Порядку и утверждается Главой администрации  Кижеватовского сельсов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зменение сводной бюджетной росписи осуществляется Администрацией Кижеватовского сельсовет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softHyphen/>
        <w:softHyphen/>
        <w:tab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- в связи с принятием решения о внесении изменений в решение о бюджете сельского посел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softHyphen/>
        <w:softHyphen/>
        <w:tab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- по иным основаниям, установленным статьей 217 Бюджетного кодекса Российской Федерации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сле официального опубликования решения о внесении изменений в решение о бюджете сельского поселения Администрация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трёх рабочих дней со дня опубликования размещает текст указанного решения на официальном сайте администрации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Отдел бухгалтерского учета и отчетности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течение 5 дней после официального опубликования решения о внесении изменений в решение о бюджете сельского поселения оформляет уведомления о бюджетных ассигнованиях на бумажном носителе в двух экземплярах по формам согласно приложениям 3, 4 к Порядку. Уведомления подписываются Главой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или его заместителем) и исполнителем. Один экземпляр уведомления направляется главному распорядителю (главному администратору источников), второй экземпляр уведомления  остается на хранении в Отделе бухгалтерского учета и отчетности администрации  Кижеватовского сельсовета. Уведомлениям о бюджетных ассигнованиях присваивается код вида изменений 01.01.0, последний знак кода вида изменений используется для детализации кода при нумерации решений о внесении изменений в решение о бюджете сельского поселения в АС «Смета»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тдел бухгалтерского учета и отчетности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ует изменения в сводную бюджетную роспись по форме согласно приложениям 1 и 2 к Порядку, которые утверждаются Главой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или его заместителем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несение изменений в сводную бюджетную роспись в ходе исполнения бюджета сельского поселения по иным основаниям, установленным пунктом 3 статьи 217 и пунктом 3 статьи 232 Бюджетного кодекса Российской Федерации, осуществляется на основании предложений главных распорядителей (главных администраторов источников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зменение показателей сводной бюджетной росписи без внесения изменений в решение о бюджете сельского поселения осуществляется в следующем порядк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5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лавные распорядители (главные администраторы источников) направляют в администрацию предложения об изменении показателей сводной бюджетной росписи с письменным обоснованием предлагаемых изменений, с указанием положений бюджетного законодательства Российской Федерации, в форме справки об изменении сводной бюджетной росписи бюджета сельского поселения, составленной по форме согласно приложению 5 к Порядку (далее – справка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5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 случае уменьшения показателей сводной бюджетной росписи справка является обязательством главного распорядителя (главного администратора источников) о недопущении образования кредиторской задолженности по соответствующим направлениям, а также превышения бюджетных обязательств по заключенным им муниципальным контрактам, иным договорам над лимитами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>5.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Кижеватовского сельсовета, для увеличения иных бюджетных ассигнований без внесения изменений в решение о бюджете сельского поселения не допускае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5.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тдел бухгалтерского учета и отчетности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течение трёх рабочих дней осуществляет проверку и согласование справки с Главой администрации  Кижеватовского сельсовета (или его заместителем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z w:val="22"/>
          <w:szCs w:val="22"/>
        </w:rPr>
        <w:t>5.5.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Отдел бухгалтерского учета и отчетности администрации  </w:t>
      </w:r>
      <w:r>
        <w:rPr>
          <w:sz w:val="22"/>
          <w:szCs w:val="22"/>
        </w:rPr>
        <w:t>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формляет уведомления об изменении бюджетных ассигнований по расходам или по источникам финансирования дефицита бюджета в соответствии с абзацем вторым пункта 2 раздел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Порядка по формам согласно приложениям 3 и 4 к Порядку</w:t>
      </w:r>
      <w:r>
        <w:rPr>
          <w:color w:val="FF0000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6. Внесение изменений в сводную бюджетную роспись осуществляется до конца текущего финансового год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лавные распорядители (главные администраторы источников) обеспечивают представление в администрацию предложений об изменении сводной росписи и лимитов бюджетных обязательств не позднее пяти дней до наступления срока, установленного настоящим пункто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о окончания текущего финансового года изменения сводной бюджетной росписи вносятся по следующим видам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инятие решения о внесении изменений в решение о бюджете сельского поселени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связи со вступлением в силу федеральных законов, предусматривающих осуществление полномочий органов местного самоуправления за счет субвенций из федерального бюдже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олнение судебных актов, предусматривающих обращение взыскания на средства бюджета сельского поселени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зменение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зменение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при получении субсидий, субвенций, иных межбюджетных трансфертов и безвозмездных поступлений от физических и юридических лиц, имеющих целевое назначение указанных средств, фактически полученных при исполнении бюджета сельского поселения сверх утвержденных законом (решением) о бюджете доходов, в соответствии со </w:t>
      </w:r>
      <w:hyperlink r:id="rId2">
        <w:r>
          <w:rPr>
            <w:rStyle w:val="InternetLink"/>
            <w:sz w:val="22"/>
            <w:szCs w:val="22"/>
          </w:rPr>
          <w:t>статьей 232</w:t>
        </w:r>
      </w:hyperlink>
      <w:r>
        <w:rPr>
          <w:sz w:val="22"/>
          <w:szCs w:val="22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V. Состав бюджетной росписи, порядок её составления и утверждения, утверждение бюджетных ассигнований (лимитов бюджетных обязательств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1. В состав бюджетной росписи включаю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softHyphen/>
        <w:tab/>
        <w:softHyphen/>
        <w:t xml:space="preserve"> - роспись расходов главного распорядителя на очередной финансовый год и на плановый период по кодам классификации расходов бюджетов Российской Федерации (распорядитель (получатель), раздел, подраздел, целевая статья, вид расходов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softHyphen/>
        <w:tab/>
        <w:softHyphen/>
        <w:t>- роспись источников финансирования дефицита бюджета сельского поселения на очередной финансовый год и на плановый период главного администратора по кодам классификации источников финансирования дефицита бюджетов Российской Федерации (администратор источника финансирования дефицита бюджета, код группы, подгруппы, код статьи, код вида источника финансирования дефицитов бюджета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 Бюджетная роспись составляется и утверждается главным распорядителем (главным администратором источников) в соответствии с показателями сводной бюджетной росписи по соответствующему главному распорядителю (главному администратору источников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. 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Доведение показателей бюджетной росписи до распорядителей (получателей) средств бюджета сельского поселения (администраторов источников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лавные распорядители (главные администраторы источников) доводят показатели бюджетной росписи до соответствующих подведомственных распорядителей (получателей) средств бюджета сельского поселения (администраторов источников) до начала текущего финансового года в виде уведомлений о бюджетных ассигнованиях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Ведение бюджетной росписи и изменение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ых ассигнований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1. Ведение бюджетной росписи и внесение изменений в бюджетную роспись осуществляет главный распорядитель (главный администратор источников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2. Изменение бюджетной росписи, приводящее к изменению показателей сводной бюджетной росписи, осуществляется в соответствии с основаниями, установленными пунктом 3 статьи 217 и пунктом 2 статьи 232 Бюджетного кодекса Российской Федерации, и с учётом особенностей исполнения бюджета сельского поселения, установленных решением о бюджете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. Основанием для внесения главным распорядителем (главным администратором источников) соответствующих изменений в бюджетную роспись служит уведомление о бюджетных ассигнованиях из бюджета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лавный распорядитель (главный администратор источников) обязан в течение трёх рабочих дней со дня получения уведомления о бюджетных ассигнованиях внести изменения в показатели своей бюджетной роспис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 Изменение бюджетной росписи, не приводящее к изменению показателей сводной бюджетной росписи,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сельского поселения(администратора источников), находящегося в его вед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Лимиты бюджетных обязательст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trike/>
          <w:sz w:val="22"/>
          <w:szCs w:val="22"/>
        </w:rPr>
      </w:pPr>
      <w:r>
        <w:rPr>
          <w:sz w:val="22"/>
          <w:szCs w:val="22"/>
        </w:rPr>
        <w:t xml:space="preserve">1. </w:t>
      </w:r>
      <w:hyperlink r:id="rId3">
        <w:r>
          <w:rPr>
            <w:rStyle w:val="InternetLink"/>
            <w:sz w:val="22"/>
            <w:szCs w:val="22"/>
          </w:rPr>
          <w:t>Лимиты</w:t>
        </w:r>
      </w:hyperlink>
      <w:r>
        <w:rPr>
          <w:sz w:val="22"/>
          <w:szCs w:val="22"/>
        </w:rPr>
        <w:t xml:space="preserve"> бюджетных обязательств составляются на три финансовых года.</w:t>
      </w:r>
    </w:p>
    <w:p>
      <w:pPr>
        <w:pStyle w:val="Normal"/>
        <w:autoSpaceDE w:val="false"/>
        <w:rPr>
          <w:sz w:val="22"/>
          <w:szCs w:val="22"/>
        </w:rPr>
      </w:pPr>
      <w:bookmarkStart w:id="0" w:name="Par2"/>
      <w:bookmarkEnd w:id="0"/>
      <w:r>
        <w:rPr>
          <w:sz w:val="22"/>
          <w:szCs w:val="22"/>
        </w:rPr>
        <w:t>2. 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. Формирование, утверждение и доведение предельных объемов лимитов бюджетных обязательств до главных распорядителей и внесение изменений в предельные объемы лимитов бюджетных обязательств  </w:t>
      </w:r>
    </w:p>
    <w:p>
      <w:pPr>
        <w:pStyle w:val="Normal"/>
        <w:tabs>
          <w:tab w:val="clear" w:pos="708"/>
          <w:tab w:val="left" w:pos="-5812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812" w:leader="none"/>
        </w:tabs>
        <w:rPr/>
      </w:pPr>
      <w:r>
        <w:rPr>
          <w:sz w:val="22"/>
          <w:szCs w:val="22"/>
        </w:rPr>
        <w:t>1. Отдел бухгалтерского учета и отчетности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ирует предельные объемы лимитов бюджетных обязательств в разрезе кодов главных распорядителей, групп, подгрупп видов расходов в размере, установленном в соответствии с прогнозом поступлений доходов в очередном финансовом году.</w:t>
      </w:r>
    </w:p>
    <w:p>
      <w:pPr>
        <w:pStyle w:val="Normal"/>
        <w:tabs>
          <w:tab w:val="clear" w:pos="708"/>
          <w:tab w:val="left" w:pos="-5812" w:leader="none"/>
        </w:tabs>
        <w:rPr/>
      </w:pPr>
      <w:r>
        <w:rPr>
          <w:sz w:val="22"/>
          <w:szCs w:val="22"/>
        </w:rPr>
        <w:t>2. Предельные объемы лимитов бюджетных обязательств утверждаются Администрацией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доводятся до главных распорядителей в течение трех рабочих дней после утверждения сводной бюджетной росписи в виде уведомлений о предельных объемах лимитов бюджетных обязательств по форме согласно приложению 6 к Порядку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  Уведомления о предельных объемах лимитов бюджетных обязательств формируются с использованием программного обеспечения  АС «Смета») в двух экземплярах. Один экземпляр уведомления направляется главному распорядителю, второй экземпляр остается на хранении в отделе бухгалтерского учета и отчетности администрации 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зменение предельных объемов лимитов бюджетных обязательств осуществляется Администрацией Кижеватовского сельсовет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softHyphen/>
        <w:tab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- в связи с принятием решения о внесении изменений в решение о бюджете сельского посел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softHyphen/>
        <w:tab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- при принятии Администрацией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шения об изменении предельных объемов лимитов бюджетных обязательств, в том числе по предложениям главных распорядите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5. После вступления в силу решения о внесении изменений в решение о  бюджете сельского поселения Администрация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двух рабочих дней рассматривает необходимость внесения изменений в предельные объемы лимитов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Администрация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а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менения предельных объемов лимитов бюджетных обязательств и доводит до главных распорядителей уведомлением об изменении предельных объемов лимитов бюджетных обязательств по форме согласно приложению 7 к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6.  В случае необходимости внесения изменений в предельные объемы лимитов бюджетных обязательств без принятия решения о внесении изменений в решение о бюджете сельского поселения главные распорядители направляют в Администрацию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ращение с обоснование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2"/>
          <w:szCs w:val="22"/>
        </w:rPr>
        <w:t>Администрация Кижеват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атривает предложения главного распорядителя и в случае положительного решения вносит изменения в предельные объемы лимитов бюджетных обязательств, утверждает и доводит их до главного распорядителя уведомлением об изменении предельных объемов лимитов бюджетных обязательств по форме согласно приложению 7 к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7. Внесение изменений в предельные объемы лимитов бюджетных обязательств осуществляется до конца текущего финансового год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Распределение и доведение лимитов бюджетных обязательств до распорядителей и (или) получателей средств бюджета сельского поселения и внесение изменений в лимиты бюджетных обязательст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Главные распорядители распределяют лимиты бюджетных обязательств  в разрезе кодов бюджетной классификации исходя из приоритетов, установленных решением о бюджете сельского поселения в рамках предельных объемов лимитов бюджетных обязательст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Главные распорядители доводят до находящихся в их ведении распорядителей и (или) получателей средств бюджета сельского поселения лимиты бюджетных обязательств уведомлением о лимитах бюджетных обязательств по главному распорядителю, получателю бюджетных средств по форме согласно приложению 8 к Порядку в течение трех рабочих дней после получения предельных объемов лимитов бюджетных обязательст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Уведомления о лимитах бюджетных обязательств по главному распорядителю, получателю бюджетных средств формируются с использованием  АС «Смета» в двух экземплярах. Один экземпляр уведомления направляется распорядителю и (или) получателю средств  бюджета сельского поселения, второй экземпляр остается на хранении у главного распорядител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4.  Изменение лимитов бюджетных обязательств осуществляется в случаях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изменения сводной бюджетной роспис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изменения предельных объемов лимитов бюджетных обязательст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принятия главными распорядителями решения о перераспределении лимитов бюджетных обязательств, в том числе по предложениям распорядителей и (или) получателей средств бюджета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5. В случае изменения сводной бюджетной росписи и (или) изменения предельных объемов лимитов бюджетных обязательств в течение двух рабочих дней главный распорядитель принимает решение о необходимости перераспределения лимитов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Главный распорядитель перераспределяет лимиты бюджетных обязательств и доводит их до распорядителей и (или) получателей средств бюджета сельского поселения уведомлением об изменении лимитов бюджетных обязательств по главному распорядителю, получателю бюджетных средств по форме согласно приложению 9 к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6.  В случае необходимости перераспределения лимитов бюджетных обязательств распорядители и (или) получатели средств бюджета сельского поселения направляют главному распорядителю средств обращение с обоснование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лавный распорядитель в течение двух рабочих дней рассматривает предложения распорядителя и (или) получателя средств бюджета сельского поселения и в случае положительного решения перераспределяет лимиты бюджетных обязательств и доводит их до распорядителя и (или) получателя средств бюджета сельского поселения уведомлением об изменении лимитов бюджетных обязательств по главному распорядителю, получателю бюджетных средств по форме согласно приложению 9 к Поряд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  <w:szCs w:val="22"/>
        </w:rPr>
      </w:pPr>
      <w:r>
        <w:rPr>
          <w:sz w:val="22"/>
          <w:szCs w:val="22"/>
        </w:rPr>
        <w:t>к Порядку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left="6379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  <w:tab w:val="left" w:pos="6379" w:leader="none"/>
        </w:tabs>
        <w:ind w:left="6379" w:hanging="0"/>
        <w:outlineLvl w:val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hanging="142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tabs>
          <w:tab w:val="clear" w:pos="708"/>
          <w:tab w:val="left" w:pos="13753" w:leader="none"/>
          <w:tab w:val="left" w:pos="14713" w:leader="none"/>
          <w:tab w:val="left" w:pos="15673" w:leader="none"/>
          <w:tab w:val="left" w:pos="16633" w:leader="none"/>
          <w:tab w:val="left" w:pos="17593" w:leader="none"/>
          <w:tab w:val="left" w:pos="18553" w:leader="none"/>
          <w:tab w:val="left" w:pos="1951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53" w:leader="none"/>
          <w:tab w:val="left" w:pos="14713" w:leader="none"/>
          <w:tab w:val="left" w:pos="15673" w:leader="none"/>
          <w:tab w:val="left" w:pos="16633" w:leader="none"/>
          <w:tab w:val="left" w:pos="17593" w:leader="none"/>
          <w:tab w:val="left" w:pos="18553" w:leader="none"/>
          <w:tab w:val="left" w:pos="19513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ОДНАЯ БЮДЖЕТНАЯ РОСПИСЬ </w:t>
      </w:r>
    </w:p>
    <w:p>
      <w:pPr>
        <w:pStyle w:val="Normal"/>
        <w:tabs>
          <w:tab w:val="clear" w:pos="708"/>
          <w:tab w:val="left" w:pos="13753" w:leader="none"/>
          <w:tab w:val="left" w:pos="14713" w:leader="none"/>
          <w:tab w:val="left" w:pos="15673" w:leader="none"/>
          <w:tab w:val="left" w:pos="16633" w:leader="none"/>
          <w:tab w:val="left" w:pos="17593" w:leader="none"/>
          <w:tab w:val="left" w:pos="18553" w:leader="none"/>
          <w:tab w:val="left" w:pos="19513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ходов бюджета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чередной финансовый год и плановый период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91"/>
        <w:gridCol w:w="1788"/>
        <w:gridCol w:w="1773"/>
      </w:tblGrid>
      <w:tr>
        <w:trPr>
          <w:trHeight w:val="49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>
          <w:trHeight w:val="100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финансовый год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41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(рублей)</w:t>
        <w:tab/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>(подпись)</w:t>
        <w:tab/>
        <w:tab/>
        <w:t xml:space="preserve">    (расшифровка подписи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к Порядку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ОДНАЯ БЮДЖЕТНАЯ РОСПИСЬ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ов финансирования дефицита бюджета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чередной финансовый год и плановый пери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2180"/>
        <w:gridCol w:w="2205"/>
        <w:gridCol w:w="2083"/>
      </w:tblGrid>
      <w:tr>
        <w:trPr>
          <w:trHeight w:val="495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>
          <w:trHeight w:val="619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37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Глава Кижеватовск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ельского поселения</w:t>
        <w:tab/>
        <w:t xml:space="preserve">            ______________</w:t>
        <w:tab/>
        <w:tab/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подпись)</w:t>
        <w:tab/>
        <w:t xml:space="preserve">               (расшифровка подписи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5"/>
        <w:gridCol w:w="181"/>
        <w:gridCol w:w="1617"/>
        <w:gridCol w:w="1164"/>
        <w:gridCol w:w="1617"/>
        <w:gridCol w:w="1276"/>
      </w:tblGrid>
      <w:tr>
        <w:trPr/>
        <w:tc>
          <w:tcPr>
            <w:tcW w:w="864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юджетных ассигнованиях по расходам № 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822</w:t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ind w:firstLine="7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 _______________ 20____ г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, организующего исполнение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распорядителя, получателя бюджетных средств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197"/>
        <w:gridCol w:w="2050"/>
        <w:gridCol w:w="2051"/>
      </w:tblGrid>
      <w:tr>
        <w:trPr>
          <w:trHeight w:val="506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</w:tr>
      <w:tr>
        <w:trPr>
          <w:trHeight w:val="739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337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5"/>
        <w:gridCol w:w="181"/>
        <w:gridCol w:w="1617"/>
        <w:gridCol w:w="1164"/>
        <w:gridCol w:w="1617"/>
        <w:gridCol w:w="1276"/>
      </w:tblGrid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юджетных ассигнованиях по источникам</w:t>
            </w:r>
          </w:p>
        </w:tc>
      </w:tr>
      <w:tr>
        <w:trPr/>
        <w:tc>
          <w:tcPr>
            <w:tcW w:w="864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822</w:t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т «____» _______________ 20____ г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, организующего исполнение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администратора источников финансирования дефицита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2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902"/>
        <w:gridCol w:w="1903"/>
        <w:gridCol w:w="1760"/>
      </w:tblGrid>
      <w:tr>
        <w:trPr>
          <w:trHeight w:val="495" w:hRule="atLeast"/>
        </w:trPr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</w:tr>
      <w:tr>
        <w:trPr>
          <w:trHeight w:val="819" w:hRule="atLeast"/>
        </w:trPr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33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сводной бюджетной росписи бюджета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____ 20____г. №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ный распорядитель средств бюджета сельского поселения (главный администратор источников финансирования дефицита)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изменений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 – основание для внесения изменений (при наличии)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ние причин внесения изменений)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Единица измерения: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923"/>
        <w:gridCol w:w="1921"/>
        <w:gridCol w:w="1628"/>
      </w:tblGrid>
      <w:tr>
        <w:trPr>
          <w:trHeight w:val="315" w:hRule="atLeast"/>
        </w:trPr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/ -)</w:t>
            </w:r>
          </w:p>
        </w:tc>
      </w:tr>
      <w:tr>
        <w:trPr>
          <w:trHeight w:val="907" w:hRule="atLeast"/>
        </w:trPr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планового период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планового периода</w:t>
            </w:r>
          </w:p>
        </w:tc>
      </w:tr>
      <w:tr>
        <w:trPr>
          <w:trHeight w:val="31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hyperlink w:anchor="Par52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ЕДОМЛЕНИ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предельных объемах лимитов </w:t>
              <w:br/>
              <w:t>бюджетных обязательств № ____</w:t>
            </w:r>
          </w:p>
        </w:tc>
      </w:tr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 _______________ 20____ г.</w:t>
            </w:r>
          </w:p>
        </w:tc>
      </w:tr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, организующего исполнение бюджета)</w:t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главного распорядителя бюджетных средств)</w:t>
            </w:r>
          </w:p>
        </w:tc>
      </w:tr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Единица измерения: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82"/>
        <w:gridCol w:w="1869"/>
        <w:gridCol w:w="2157"/>
        <w:gridCol w:w="1870"/>
      </w:tblGrid>
      <w:tr>
        <w:trPr>
          <w:trHeight w:val="529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, подгруппа видов расходов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редств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ельного объема лимитов бюджетных обязательств</w:t>
            </w:r>
          </w:p>
        </w:tc>
      </w:tr>
      <w:tr>
        <w:trPr>
          <w:trHeight w:val="40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4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hyperlink w:anchor="Par52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ЕДОМЛЕНИ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изменении предельных объемов лимитов </w:t>
              <w:br/>
              <w:t>бюджетных обязательств № ____</w:t>
            </w:r>
          </w:p>
        </w:tc>
      </w:tr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 _______________ 20____ г.</w:t>
            </w:r>
          </w:p>
        </w:tc>
      </w:tr>
      <w:tr>
        <w:trPr>
          <w:trHeight w:val="323" w:hRule="atLeast"/>
        </w:trPr>
        <w:tc>
          <w:tcPr>
            <w:tcW w:w="99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, организующего исполнение бюджета)</w:t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главного распорядителя бюджетных средств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39"/>
        <w:gridCol w:w="1189"/>
        <w:gridCol w:w="1338"/>
        <w:gridCol w:w="1340"/>
        <w:gridCol w:w="1189"/>
        <w:gridCol w:w="1338"/>
        <w:gridCol w:w="1334"/>
      </w:tblGrid>
      <w:tr>
        <w:trPr>
          <w:trHeight w:val="529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, под-группа видов расходов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редств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предельного объема лимитов бюджетных обязательств (+/-)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ельного объема лимитов бюджетных обязательств с учетом изменения</w:t>
            </w:r>
          </w:p>
        </w:tc>
      </w:tr>
      <w:tr>
        <w:trPr>
          <w:trHeight w:val="223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-вый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-вый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6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autoSpaceDE w:val="false"/>
        <w:ind w:left="6379" w:hanging="0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hyperlink w:anchor="Par52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left="63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9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5"/>
        <w:gridCol w:w="181"/>
        <w:gridCol w:w="1617"/>
        <w:gridCol w:w="1164"/>
        <w:gridCol w:w="1617"/>
        <w:gridCol w:w="1276"/>
      </w:tblGrid>
      <w:tr>
        <w:trPr/>
        <w:tc>
          <w:tcPr>
            <w:tcW w:w="992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лимитах бюджетных обязательств по главному</w:t>
            </w:r>
          </w:p>
        </w:tc>
      </w:tr>
      <w:tr>
        <w:trPr/>
        <w:tc>
          <w:tcPr>
            <w:tcW w:w="864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рядителю, получателю бюджетных средств № 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822</w:t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т «____» _______________ 20____ г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главного распорядителя, распорядителя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распорядителя, получателя бюджетных средств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2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96"/>
        <w:gridCol w:w="2050"/>
        <w:gridCol w:w="1903"/>
        <w:gridCol w:w="1758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классификаторы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имитов бюджетных обязательств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33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autoSpaceDE w:val="false"/>
        <w:ind w:left="6946" w:hanging="0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hyperlink w:anchor="Par52">
        <w:r>
          <w:rPr>
            <w:rStyle w:val="InternetLink"/>
            <w:sz w:val="22"/>
            <w:szCs w:val="22"/>
          </w:rPr>
          <w:t>Порядку</w:t>
        </w:r>
      </w:hyperlink>
    </w:p>
    <w:p>
      <w:pPr>
        <w:pStyle w:val="Normal"/>
        <w:autoSpaceDE w:val="false"/>
        <w:ind w:left="69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946" w:hanging="0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autoSpaceDE w:val="false"/>
        <w:ind w:left="69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5"/>
        <w:gridCol w:w="181"/>
        <w:gridCol w:w="1617"/>
        <w:gridCol w:w="1164"/>
        <w:gridCol w:w="1617"/>
        <w:gridCol w:w="1276"/>
      </w:tblGrid>
      <w:tr>
        <w:trPr/>
        <w:tc>
          <w:tcPr>
            <w:tcW w:w="992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изменении лимитов бюджетных обязательств №____</w:t>
            </w:r>
          </w:p>
        </w:tc>
      </w:tr>
      <w:tr>
        <w:trPr/>
        <w:tc>
          <w:tcPr>
            <w:tcW w:w="864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822</w:t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т «____» _______________ 20____ г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главного распорядителя, распорядителя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распорядителя, получателя бюджетных средств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бюджета)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99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2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"/>
        <w:gridCol w:w="1778"/>
        <w:gridCol w:w="1357"/>
        <w:gridCol w:w="1069"/>
        <w:gridCol w:w="1074"/>
        <w:gridCol w:w="1220"/>
        <w:gridCol w:w="1072"/>
        <w:gridCol w:w="1159"/>
      </w:tblGrid>
      <w:tr>
        <w:trPr/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</w:t>
              <w:softHyphen/>
              <w:t>ной класси</w:t>
              <w:softHyphen/>
              <w:t>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классификаторы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лимитов бюджет</w:t>
              <w:softHyphen/>
              <w:t>ных обязательств (+/-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имитов бюджетных обяза</w:t>
              <w:softHyphen/>
              <w:t>тельств с учетом изменения</w:t>
            </w:r>
          </w:p>
        </w:tc>
      </w:tr>
      <w:tr>
        <w:trPr/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</w:t>
              <w:softHyphen/>
              <w:t>нового пери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</w:t>
              <w:softHyphen/>
              <w:t>нового пери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-вый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</w:t>
              <w:softHyphen/>
              <w:t>нов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15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уководитель    </w:t>
        <w:tab/>
        <w:t>______________  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     </w:t>
        <w:tab/>
        <w:t>______________  _____________________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                        (подпись)     </w:t>
        <w:tab/>
        <w:t xml:space="preserve"> (расшифровка подписи)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ижеватовского сель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И.М.Кондраш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дактор: Сарайкин Александр Иванович</w:t>
        <w:tab/>
        <w:tab/>
        <w:t xml:space="preserve">   </w:t>
        <w:tab/>
        <w:tab/>
        <w:t xml:space="preserve">              </w:t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редитель: Комитет местного самоуправления 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>Кижеватовского  сельсовета</w:t>
      </w:r>
    </w:p>
    <w:p>
      <w:pPr>
        <w:pStyle w:val="Normal"/>
        <w:rPr/>
      </w:pPr>
      <w:r>
        <w:rPr/>
        <w:t>Издатель: Администрация   Кижеватовского  сельсовета</w:t>
      </w:r>
    </w:p>
    <w:p>
      <w:pPr>
        <w:pStyle w:val="Normal"/>
        <w:rPr/>
      </w:pPr>
      <w:r>
        <w:rPr/>
        <w:t xml:space="preserve">442764 с. Кижеватовского, Бессоновского района, </w:t>
      </w:r>
    </w:p>
    <w:p>
      <w:pPr>
        <w:pStyle w:val="Normal"/>
        <w:rPr/>
      </w:pPr>
      <w:r>
        <w:rPr/>
        <w:t xml:space="preserve">Пензенской области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50</w:t>
      </w:r>
      <w:r>
        <w:rPr/>
        <w:t xml:space="preserve"> экз.    </w:t>
        <w:tab/>
        <w:tab/>
        <w:tab/>
        <w:tab/>
        <w:tab/>
        <w:tab/>
        <w:t>2020 г</w:t>
      </w:r>
      <w:r>
        <w:rPr>
          <w:sz w:val="22"/>
          <w:szCs w:val="22"/>
        </w:rPr>
        <w:t xml:space="preserve">. </w:t>
      </w:r>
    </w:p>
    <w:sectPr>
      <w:type w:val="nextPage"/>
      <w:pgSz w:w="11906" w:h="16838"/>
      <w:pgMar w:left="1247" w:right="73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jc w:val="center"/>
    </w:pPr>
    <w:rPr>
      <w:b/>
      <w:sz w:val="28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BB91E63EA886DF1366E8FB89AEA7EB68C0D33304F8503A9EF9CE9389CAFCE1563C96E2BFB8T2y7L" TargetMode="External"/><Relationship Id="rId3" Type="http://schemas.openxmlformats.org/officeDocument/2006/relationships/hyperlink" Target="consultantplus://offline/ref=BBAAE8D76F18F27F9364881AE2BC2F6E5360BECE6D1615BF501CA216598CD82D848A6AE5A874F34BB71DA2G3Q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37:00Z</dcterms:created>
  <dc:creator>Admin</dc:creator>
  <dc:description/>
  <cp:keywords/>
  <dc:language>en-US</dc:language>
  <cp:lastModifiedBy>Microsoft Office</cp:lastModifiedBy>
  <cp:lastPrinted>2020-04-10T11:33:00Z</cp:lastPrinted>
  <dcterms:modified xsi:type="dcterms:W3CDTF">2020-04-10T08:37:00Z</dcterms:modified>
  <cp:revision>2</cp:revision>
  <dc:subject/>
  <dc:title>АДМИНИСТРАЦИЯ  СТЕПАНОВСКОГО СЕЛЬСОВЕТА</dc:title>
</cp:coreProperties>
</file>